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Передмова</w:t>
      </w:r>
    </w:p>
    <w:p>
      <w:pPr>
        <w:pStyle w:val="Normal"/>
        <w:ind w:left="567" w:right="2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татистичний збірник "Роздрібна торгівля України у 2017 році" містить дані по Україні та регіонах щодо обороту роздрібної торгівлі (який складається з роздрібного товарообороту юридичних осіб та фізичних осіб-підприємців, основним видом економічної діяльності яких є роздрібна торгівля), роздрібного товарообороту підприємств роздрібної торгівлі (юридичних осіб) за видами економічної діяльності (КВЕД), індексів фізичного обсягу роздрібного товарообороту, товарної структури роздрібного товарообороту, товарних запасів.</w:t>
      </w:r>
    </w:p>
    <w:p>
      <w:pPr>
        <w:pStyle w:val="Normal"/>
        <w:ind w:firstLine="567"/>
        <w:jc w:val="both"/>
        <w:rPr/>
      </w:pPr>
      <w:r>
        <w:rPr>
          <w:sz w:val="28"/>
        </w:rPr>
        <w:t>У збірнику також наведено дані щодо торгової мережі підприємств роздрібної торгівлі (юридичних осіб) – магазинів (у тому числі аптек та аптечних пунктів), кіосків, автозаправних станці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і наведено без урахування тимчасово окупованої території Автономної Республіки Крим, м. Севастополя та частини тимчасово окупованих територій  у Донецькій та Луганській област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еріали наведені у табличному вигляді та графічному зображенні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Департамент статистики торгівлі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Умовні позначення, які використані у збірнику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258"/>
      </w:tblGrid>
      <w:tr>
        <w:trPr/>
        <w:tc>
          <w:tcPr>
            <w:tcW w:w="195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Тире (-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явищ не відбувалося;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Крапки (...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ідомості відсутні;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Нуль (0; 0,0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ind w:left="204" w:hanging="204"/>
              <w:rPr/>
            </w:pPr>
            <w:r>
              <w:rPr>
                <w:sz w:val="26"/>
              </w:rPr>
              <w:t>- явище відбулося, але у вимірах, менших за ті, що можуть   бути виражені використаними у таблиці розрядами;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Знак ікс (х)</w:t>
            </w:r>
          </w:p>
        </w:tc>
        <w:tc>
          <w:tcPr>
            <w:tcW w:w="7258" w:type="dxa"/>
            <w:tcBorders/>
          </w:tcPr>
          <w:p>
            <w:pPr>
              <w:pStyle w:val="Normal"/>
              <w:ind w:left="204" w:hanging="204"/>
              <w:rPr>
                <w:sz w:val="26"/>
              </w:rPr>
            </w:pPr>
            <w:r>
              <w:rPr>
                <w:sz w:val="26"/>
              </w:rPr>
              <w:t>- заповнення рубрики за характером побудови таблиці не має сенсу або недоцільне;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"з них"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"у тому числі"</w:t>
            </w:r>
          </w:p>
        </w:tc>
        <w:tc>
          <w:tcPr>
            <w:tcW w:w="725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значає, що наведено не всі доданки загальної суми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</w:tbl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  <w:t>Підсумок окремих даних не завжди дорівнює сумі складових за рахунок округлення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Foreword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 xml:space="preserve">Statistical </w:t>
      </w:r>
      <w:r>
        <w:rPr>
          <w:i/>
          <w:iCs/>
          <w:sz w:val="28"/>
          <w:lang w:val="en-US"/>
        </w:rPr>
        <w:t>publication</w:t>
      </w:r>
      <w:r>
        <w:rPr>
          <w:i/>
          <w:sz w:val="28"/>
          <w:lang w:val="en-US"/>
        </w:rPr>
        <w:t xml:space="preserve"> "Retail Trade of Ukraine in 2017" includes retail trade turnover data on Ukraine and by regions (according to data on retail turnover of legal persons and entrepreneurs-natural persons whose main type of economic activity is retail trade</w:t>
      </w:r>
      <w:r>
        <w:rPr>
          <w:i/>
          <w:sz w:val="28"/>
        </w:rPr>
        <w:t>)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sz w:val="28"/>
          <w:lang w:val="en-US"/>
        </w:rPr>
        <w:t xml:space="preserve"> volume of retail turnover of retail trad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nterprises (legal entities) by types of economic activity (NACE), volume indices of retail turnover, commodity structure of retail turnover, stocks of goods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lang w:val="en-US"/>
        </w:rPr>
        <w:t>The publication contains data by trading chain of retail trade enterprises (legal entities) – stores (including pharmacies), kiosks, petrol stations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ata excluding the temporarily occupied territories the Autonomous Republic of Crimea, Sevastopol city and a part of temporarily occupied territories in the Donetsk and Luhansk regions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lang w:val="en-US"/>
        </w:rPr>
        <w:t xml:space="preserve">The data are presented in tables and graphs. </w:t>
      </w:r>
    </w:p>
    <w:p>
      <w:pPr>
        <w:pStyle w:val="Normal"/>
        <w:spacing w:lineRule="auto" w:line="218"/>
        <w:ind w:firstLine="85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ind w:firstLine="85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ind w:firstLine="85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Trade Statistics Department</w:t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851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18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Symbols Used in the Digest</w:t>
      </w:r>
    </w:p>
    <w:p>
      <w:pPr>
        <w:pStyle w:val="Normal"/>
        <w:spacing w:lineRule="auto" w:line="218"/>
        <w:ind w:firstLine="85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ash (-)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8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 no occurrences recorded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18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Ellipsis (...)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8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 data not available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18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Zero (0:0,0)</w:t>
            </w:r>
          </w:p>
          <w:p>
            <w:pPr>
              <w:pStyle w:val="Normal"/>
              <w:spacing w:lineRule="auto" w:line="218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8"/>
              <w:ind w:left="175" w:hanging="175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 occurrences are recorded, however the amount is less than what could be displayed with the available number of digits;</w:t>
            </w:r>
          </w:p>
        </w:tc>
      </w:tr>
      <w:tr>
        <w:trPr>
          <w:trHeight w:val="660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18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"x" symbol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18"/>
              <w:ind w:left="175" w:hanging="175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 filling in  a cell in view of the table's character is impossible or meaningless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"of which",</w:t>
            </w:r>
          </w:p>
          <w:p>
            <w:pPr>
              <w:pStyle w:val="Normal"/>
              <w:spacing w:lineRule="auto" w:line="218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"including"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8"/>
                <w:szCs w:val="28"/>
                <w:lang w:val="en-GB"/>
              </w:rPr>
              <w:t>- not all components of the total sum are given.</w:t>
            </w:r>
          </w:p>
          <w:p>
            <w:pPr>
              <w:pStyle w:val="Normal"/>
              <w:spacing w:lineRule="auto" w:line="218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20"/>
        <w:ind w:right="282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e to the rounding, the summing up of separate components is not always equal to the totals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8:00Z</dcterms:created>
  <dc:creator>User</dc:creator>
  <dc:description/>
  <cp:keywords/>
  <dc:language>en-US</dc:language>
  <cp:lastModifiedBy>Y.Ilchenko</cp:lastModifiedBy>
  <cp:lastPrinted>2018-08-29T16:24:00Z</cp:lastPrinted>
  <dcterms:modified xsi:type="dcterms:W3CDTF">2018-08-29T13:59:00Z</dcterms:modified>
  <cp:revision>8</cp:revision>
  <dc:subject/>
  <dc:title>ДЕРЖАВНИЙ КОМІТЕТ СТАТИСТИКИ УКРАЇНИ</dc:title>
</cp:coreProperties>
</file>